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2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 «коричневых» и «зеленых» площадок Шаранг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552"/>
        <w:gridCol w:w="2362"/>
        <w:gridCol w:w="4300"/>
        <w:gridCol w:w="32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с указанием поселени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наличие инфраструктур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ое направление ис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Коричневые» площад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лощадка №1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,8 тыс. кв. м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арангский  район  д.Качее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П ГКФХ Куклин И.И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до ближайшего населенного пункта – 0,3 км, до автодороги – 0,02 км. Имеется неотапливаемое здание. Доступная мощность электроснабжения – 400 КВ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е направление использования – хранение, переработка зерна, деревопереработка, переработка льна.</w:t>
            </w:r>
          </w:p>
        </w:tc>
      </w:tr>
      <w:tr>
        <w:trPr/>
        <w:tc>
          <w:tcPr>
            <w:tcW w:w="1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Зеленые» площад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лощадка №2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10 тыс. кв. 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арангский  район  д.Тунеме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Администрация Шарангского район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до ближайшего населенного пункта – 0,1 км., до автодороги – 0,1 км. Доступная мощность электроснабжения – 400 КВ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итие  туризма (рыболовство, охота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09:00Z</dcterms:created>
  <dc:creator>Александр Л. Соколов</dc:creator>
  <dc:description/>
  <dc:language>en-US</dc:language>
  <cp:lastModifiedBy>Ekaterina</cp:lastModifiedBy>
  <cp:lastPrinted>2012-02-22T09:45:00Z</cp:lastPrinted>
  <dcterms:modified xsi:type="dcterms:W3CDTF">2014-04-17T04:09:00Z</dcterms:modified>
  <cp:revision>2</cp:revision>
  <dc:subject/>
  <dc:title/>
</cp:coreProperties>
</file>